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ложнений (подгрупп),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ных в 1 группу КЗГ заболеваний,  при заболеваниях по профилям «акушерство и гинекология», «неонатология» с указанием коэффициентов их относительной затратоёмкости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от 10.11.2015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сложнения (подгрупп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вотечение (внутреннее, наружное, в полости тела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аление (инфицирование, инфильтрация, абсцесс, флегмона, гангрен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целостности тканей (ранение, перфорация, пенетрация, некроз, ожог, отморожение, электротравма, инородное тело и т.д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рая дыхательная недостаточ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ечная , сосудистая недостаточ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очная недостаточ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рожный синдр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ые травмы ранения и пов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лтух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С - синдр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рмальная берем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ная берем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эклампсия, эклампс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удненное родоразреш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ды, осложненные стрессом плод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умерация осложнений с пропуском порядковых номеров связана с отсутствием осложнений из этих групп в профилях оказания медицинской помощи «акушерство и  гинекология», «неонатолог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2:00Z</dcterms:created>
  <dc:creator>upr1</dc:creator>
  <dc:description/>
  <dc:language>en-US</dc:language>
  <cp:lastModifiedBy>upr1</cp:lastModifiedBy>
  <dcterms:modified xsi:type="dcterms:W3CDTF">2016-04-06T12:32:00Z</dcterms:modified>
  <cp:revision>2</cp:revision>
  <dc:subject/>
  <dc:title/>
</cp:coreProperties>
</file>